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Feriado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gunta aos teus colegas o que eles fizeram nestes feriado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O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ergunta:</w:t>
      </w:r>
      <w:r>
        <w:rPr>
          <w:rFonts w:cs="Times New Roman" w:ascii="Times New Roman" w:hAnsi="Times New Roman"/>
        </w:rPr>
        <w:t xml:space="preserve"> O que fizeste no dia de ação de graças?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Resposta: </w:t>
      </w:r>
      <w:r>
        <w:rPr/>
        <w:t>Eu fui para casa e comi muito peru!</w:t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2192"/>
        <w:gridCol w:w="4126"/>
      </w:tblGrid>
      <w:tr>
        <w:trPr>
          <w:trHeight w:val="479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riado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tividades</w:t>
            </w:r>
          </w:p>
        </w:tc>
      </w:tr>
      <w:tr>
        <w:trPr>
          <w:trHeight w:val="479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 de ação de graça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al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o Novo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 dos Namorado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 da Mã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 do Pai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u último aniversário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 de independênci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Feriado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gunta aos teus colegas o que eles fizeram nestes feriado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O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ergunta:</w:t>
      </w:r>
      <w:r>
        <w:rPr>
          <w:rFonts w:cs="Times New Roman" w:ascii="Times New Roman" w:hAnsi="Times New Roman"/>
        </w:rPr>
        <w:t xml:space="preserve"> O que fizeste no dia de ação de graças?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Resposta: </w:t>
      </w:r>
      <w:r>
        <w:rPr/>
        <w:t>Eu fui para casa e comi muito peru!</w:t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2192"/>
        <w:gridCol w:w="4126"/>
      </w:tblGrid>
      <w:tr>
        <w:trPr>
          <w:trHeight w:val="479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riado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tividades</w:t>
            </w:r>
          </w:p>
        </w:tc>
      </w:tr>
      <w:tr>
        <w:trPr>
          <w:trHeight w:val="479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 de ação de graça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al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o Novo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 dos Namorado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 da Mã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 do Pai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u último aniversário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 de independênci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7:48:00Z</dcterms:created>
  <dc:creator>Silvia Ferreira</dc:creator>
  <dc:description/>
  <dc:language>en-US</dc:language>
  <cp:lastModifiedBy>Eduardo da Silva</cp:lastModifiedBy>
  <dcterms:modified xsi:type="dcterms:W3CDTF">2012-09-19T17:48:00Z</dcterms:modified>
  <cp:revision>2</cp:revision>
  <dc:subject/>
  <dc:title/>
</cp:coreProperties>
</file>